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я, 10 класс. 2020-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ция по проверке работ учащихся по географ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члены жюр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ое правильно выполненное задание тестового тура  участник получает </w:t>
      </w:r>
      <w:r>
        <w:rPr>
          <w:rFonts w:cs="Times New Roman" w:ascii="Times New Roman" w:hAnsi="Times New Roman"/>
          <w:b/>
          <w:sz w:val="28"/>
          <w:szCs w:val="28"/>
        </w:rPr>
        <w:t>1 бал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Проверка выполнения заданий теоретического тур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всю работу – 77 балл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046"/>
        <w:gridCol w:w="1337"/>
        <w:gridCol w:w="194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w w:val="118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w w:val="118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b/>
                <w:b/>
                <w:w w:val="111"/>
                <w:sz w:val="28"/>
                <w:szCs w:val="28"/>
                <w:lang w:val="en-US"/>
              </w:rPr>
            </w:pPr>
            <w:r>
              <w:rPr>
                <w:b/>
                <w:w w:val="111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оретический тур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трасли специализации промышленности Урала, как известно, сложились на базе собственных минерально-сырьевых ресурсов. Поэтому в свое время  Урал стал опорным краем державы,  ее добытчиком …, но в настоящее время большая часть сырья, которым некогда был славен регион, ввозится  извне. В таблице приведены данные  из доклада полпреда по Уральскому федеральному округу о том, в какой мере зависит регион от ввоза различного сырья и топли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05"/>
        <w:gridCol w:w="1943"/>
        <w:gridCol w:w="1236"/>
        <w:gridCol w:w="1660"/>
        <w:gridCol w:w="2159"/>
      </w:tblGrid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ырья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я завозимого</w:t>
              <w:br/>
              <w:t>извне сырья</w:t>
              <w:br/>
              <w:t>от объема</w:t>
              <w:br/>
              <w:t>потребления,</w:t>
              <w:br/>
              <w:t>%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</w:t>
              <w:br/>
              <w:t>завозится,</w:t>
              <w:br/>
              <w:t>млн. т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уда</w:t>
              <w:br/>
              <w:t>завозится (страны и регионы России)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какого</w:t>
              <w:br/>
              <w:t>расстояния,</w:t>
              <w:br/>
              <w:t>км.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ру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— 3000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нцевые руды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— 3500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вые руды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— 3500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й концентра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 четвертый столбец таблицы  и объяснит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чему именно эти регионы и страны стали поставщиками сырья и топлива на Урал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 это сказывается на стоимости, а соответственно на конкурентноспособности, продукции отраслей специализации уральской промышленности?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8"/>
        <w:gridCol w:w="5272"/>
        <w:gridCol w:w="1253"/>
      </w:tblGrid>
      <w:tr>
        <w:trPr/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содержания верного отв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руд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, Карелия, Белгородская (К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нцевые руд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вые руд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ция, Казахста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й концентрат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званные регионы  и страны находятся на значительном удалении от Урала, н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территориально более близких поставщиков нет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тоимость перевозки включается в себестоимость поставляемого сырья, что, безусловно,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удорожает стоимость конечной продукции и делает ее менее конкурентноспособной на внутреннем и внешнем рынках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азания к оцениванию</w:t>
            </w:r>
          </w:p>
        </w:tc>
      </w:tr>
      <w:tr>
        <w:trPr/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ключает  все семь названных элем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равильно названный объект в элементах 1-5 оценивается в 1 балл (баллы суммируютс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е ответы за элементы 6-7 оцениваются в 3 балла кажд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В июле 2007 г. ЮНЕСКО подвел итоги конкурса новых «семи чудес света». Претендентами на почётный титул выступили 15 историко-архитектурных памятников, в том числе: Альгамбра, Колизей, пирамида в Чичен-Ица, Тадж-Махал, Стоунхендж, исторический центр Томбукту. В каких странах находятся эти памятники? Расположите их последовательно с севера на юг. Какой архитектурный памятник России вы бы порекомендовали включить в список новых «семи чудес свет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гамбра – Испания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зей – Италия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амида в Чичен-Ица – Мексика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дж-Махал – Индия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унхендж – Великобритания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й центр Томбукту – Мали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расположения памятников с севера на юг: Стоунхендж, Колизей, Альгамбра, Тадж-Махал, Чичен-Ица, Томбукту 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-114" w:leader="none"/>
                <w:tab w:val="left" w:pos="0" w:leader="none"/>
                <w:tab w:val="left" w:pos="42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тендентом от РФ выступает собор Василия Блаженного в Москв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азания к оценивани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ключает  все восемь названных элеме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правильный ответ на один из семи (кроме 7) элементов (за правильные ответы баллы суммируютс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 правильный ответ на 7 элемен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ыше перечисленные элементы отсутствую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>Используя приведенные в таблице данные, определите, в какой из стран – А, В или С – показатель в расчете на 1 тыс. жителей наибольший. Для обоснования своего ответа запишите необходимые числовые данные или вычисления. Объясните, почему в этой стране показатель смертности наибольш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емографические показатели стран А, В и С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525"/>
        <w:gridCol w:w="1525"/>
        <w:gridCol w:w="152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населения, млн. че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в возрасте до 15 лет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старше 65 лет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, %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, %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продолжительность жизни, л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родского населения,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лементы содержания верного ответ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вете говорится, что показатель смертности наибольший в стране С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основании приведены следующие данные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С показатель смертности -13%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ы вычисления: 10- (-3)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объяснении указывается, что наибольший показатель смертности связан с наибольшей долей лиц старше 65 лет в возрастной структуре населения страны 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азания к оценивани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ключает  все три названных элеме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ключает  два (любых) из названных  выше элем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тветы, которые не соответствуют вышеуказанным критериям выставления оценок в 8 и 4 балл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ксимальный бал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7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4.  Проанализируйте черты ландшафта (его природные и хозяйственно-культурные составляющие) по репродукциям трех  рисунков и определите территории, которые на них изображены.  Заполните  таблиц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817"/>
        <w:gridCol w:w="1483"/>
        <w:gridCol w:w="1870"/>
        <w:gridCol w:w="2098"/>
        <w:gridCol w:w="181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ун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итор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е горной верши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природ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личительные черты природы и хозяй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й облик территор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left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00" cy="251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251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. 1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0"/>
      </w:tblGrid>
      <w:tr>
        <w:trPr/>
        <w:tc>
          <w:tcPr>
            <w:tcW w:w="9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90565" cy="2625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0565" cy="262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left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.2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15000" cy="292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3"/>
        <w:rPr>
          <w:rFonts w:ascii="Times New Roman" w:hAnsi="Times New Roman" w:cs="Times New Roman"/>
          <w:b/>
          <w:b/>
          <w:bCs/>
          <w:vanish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ис.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Элементы содержания верного ответа (допускаются иные формулировки  ответа, не искажающие его смысла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1 рисун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Территор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верный Кавказ (Предкавказье) или Ставропольская возвышенность или  регион Кавказских Минеральных Вод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ерш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Бештау (1401 м), подходят также Малый Бештау (1253 м), Развалка (926 м), Железна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писание 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гора-лакколит, пирамидальные тополя. Рельеф сформирован вулканической активностью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тличительные черты населения и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ма-мазанки переселенцев из России, ограды палисадов из камней, текущий по улице арык. Всадники в папахах и черкесках. Возможно, это черкесы. Хотя всадники могут быть также офицерами регулярных русских войск или казаками; в то время у русских военных принято было носить черкески и папах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овременный облик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урортный регион, всероссийская здравница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2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 xml:space="preserve">За каждый верно указанный элемент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Максимальный балл за 1 рисунок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360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нализ 2 рисун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Территор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ы, Северные Анды, Эквадор, плоскогорье Тап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а - Чимборасо (6267м), можно также назвать Котопахи (5897 м) и вулканы – «шеститысячники» Перу и Боливии  (Ильямпу – 6485 м, Сахама  - 6520, Чачани  - 6075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высокогорное плато, вулкан с хорошо видимой снеговой «шапкой» (тем самым, можно заключить, что его высота около 6 тыс. м). Вулкан потухший (Чимборасо считается потухшим, а другой эквадорский вулкан – Котопахи – действующим). Растительность: суккуленты. Пасущиеся лам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тличительные черты населения и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за исключением индейцев-носильщков людей на рисунке нет. Нет и хозяйственных объект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овременный облик террито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ло что изменилось. В высокогорьях Анд преобладает пастбищное животноводство (разведение овец, лам, альпак). Распространено также выращивание картофеля, пшеницы, кукурузы, бобовых. Через Анды из сельвы к побережью Эквадора проходят нефтепровод (от месторождения Лаго-Агрио) и газопровод. С большой вероятностью можно в наше время увидеть в этих местах  многочисленных туристов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 xml:space="preserve">За каждый верно указанный элемент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Максимальный балл за 2 рисунок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Анализ 3 рисунка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1.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пония, о. Хонсю, гора Фудзи (Фудзияма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360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ерш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гора Фудзи, Фудзияма (3776 м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360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писание прир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«Классический» вид горы Фудзи – правильный конус.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дзи извергалась в последний раз в 1707–1708 годах, поэтому «дымок» над кратером (если кто-нибудь его разглядит) – это, скорее всего, плод воображения художник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360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тличительные черты населения и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 переднем плане – типичные лодки японских рыбаков. Рыбаки в конических шляпах из рисовой соломк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360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Современный облик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жалуй, эта территория изменилась к нашему времени гораздо сильнее, чем остальные. Можно предположить, что природный пейзаж сменится урбанистическим, а к рыбацким лодкам добавятся современные суда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 CYR" w:hAnsi="Times New Roman CYR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 CYR" w:hAnsi="Times New Roman CYR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 xml:space="preserve">За каждый верно указанный элемент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i/>
                <w:sz w:val="24"/>
                <w:szCs w:val="24"/>
              </w:rPr>
              <w:t>Максимальный балл за 3 рисунок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 xml:space="preserve">Максимальный балл за всю работу 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FontStyle23">
    <w:name w:val="Font Style23"/>
    <w:qFormat/>
    <w:rPr>
      <w:rFonts w:ascii="Arial Black" w:hAnsi="Arial Black" w:cs="Arial Black"/>
      <w:sz w:val="22"/>
      <w:szCs w:val="22"/>
    </w:rPr>
  </w:style>
  <w:style w:type="character" w:styleId="FontStyle22">
    <w:name w:val="Font Style22"/>
    <w:qFormat/>
    <w:rPr>
      <w:rFonts w:ascii="Century Schoolbook" w:hAnsi="Century Schoolbook" w:cs="Century Schoolbook"/>
      <w:sz w:val="22"/>
      <w:szCs w:val="22"/>
    </w:rPr>
  </w:style>
  <w:style w:type="character" w:styleId="F12norm">
    <w:name w:val="f12_norm"/>
    <w:basedOn w:val="Style14"/>
    <w:qFormat/>
    <w:rPr/>
  </w:style>
  <w:style w:type="character" w:styleId="Italic">
    <w:name w:val="italic"/>
    <w:basedOn w:val="Style14"/>
    <w:qFormat/>
    <w:rPr/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FontStyle46">
    <w:name w:val="Font Style46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34">
    <w:name w:val="Font Style34"/>
    <w:qFormat/>
    <w:rPr>
      <w:rFonts w:ascii="Century Schoolbook" w:hAnsi="Century Schoolbook" w:cs="Century Schoolbook"/>
      <w:sz w:val="20"/>
      <w:szCs w:val="20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 Black" w:hAnsi="Arial Black" w:cs="Arial Black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Verdana" w:hAnsi="Verdana" w:cs="Verdan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57:00Z</dcterms:created>
  <dc:creator>Михеев</dc:creator>
  <dc:description/>
  <cp:keywords/>
  <dc:language>en-US</dc:language>
  <cp:lastModifiedBy>!</cp:lastModifiedBy>
  <dcterms:modified xsi:type="dcterms:W3CDTF">2020-09-21T16:30:00Z</dcterms:modified>
  <cp:revision>8</cp:revision>
  <dc:subject/>
  <dc:title>Фестиваль «Юные интеллектуалы Среднего Урала»</dc:title>
</cp:coreProperties>
</file>